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32"/>
          <w:szCs w:val="32"/>
        </w:rPr>
        <w:drawing>
          <wp:inline distT="0" distB="0" distL="0" distR="0">
            <wp:extent cx="454025" cy="24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color w:val="333333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b/>
          <w:i/>
          <w:color w:val="333333"/>
          <w:sz w:val="32"/>
          <w:szCs w:val="32"/>
        </w:rPr>
        <w:t>Инструкция-ориентир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333333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333333"/>
          <w:sz w:val="32"/>
          <w:szCs w:val="32"/>
        </w:rPr>
        <w:t>по монтажу ограждений: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16"/>
          <w:szCs w:val="16"/>
        </w:rPr>
      </w:pPr>
      <w:r>
        <w:rPr>
          <w:rFonts w:cs="Arial" w:ascii="Arial" w:hAnsi="Arial"/>
          <w:b/>
          <w:i/>
          <w:color w:val="333333"/>
          <w:sz w:val="16"/>
          <w:szCs w:val="16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sz w:val="28"/>
          <w:szCs w:val="28"/>
        </w:rPr>
        <w:t>Шаг 1-й.</w:t>
      </w:r>
      <w:r>
        <w:rPr>
          <w:sz w:val="28"/>
          <w:szCs w:val="28"/>
        </w:rPr>
        <w:t xml:space="preserve"> Проверка комплектации (согласно смете) и первоначальная сборка стойки (вставляем вкладыш внутрь стойки).</w:t>
      </w:r>
    </w:p>
    <w:p>
      <w:pPr>
        <w:pStyle w:val="Normal"/>
        <w:shd w:fill="FFFFFF" w:val="clear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2-й.</w:t>
      </w:r>
      <w:r>
        <w:rPr>
          <w:sz w:val="28"/>
          <w:szCs w:val="28"/>
        </w:rPr>
        <w:t xml:space="preserve"> Выставляем стойки: через каждые 2 (или 3, или 4) ступени, в зависимости от общего просчёта заказа и в зависимости от количества ступеней на марше. Стойки желательно распределять так, чтобы сохранить симметрию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сти делают иногда так: выставляют первую и последнюю стойку, натягивают шнурок от седла к седлу в местах крепления поручня и подставляют под шнурок остальные стойки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им стойки – на 4 стяжки </w:t>
      </w:r>
      <w:r>
        <w:rPr>
          <w:i/>
          <w:sz w:val="28"/>
          <w:szCs w:val="28"/>
        </w:rPr>
        <w:t>(идут в комплекте)</w:t>
      </w:r>
      <w:r>
        <w:rPr>
          <w:sz w:val="28"/>
          <w:szCs w:val="28"/>
        </w:rPr>
        <w:t>, если стойки на ступень, и на 4 анкера (или др.крепеж), если стойки в пол (ограждение на балюстраде)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675" cy="78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05585" cy="79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66825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sz w:val="28"/>
          <w:szCs w:val="28"/>
        </w:rPr>
        <w:t>Шаг 3-й.</w:t>
      </w:r>
      <w:r>
        <w:rPr>
          <w:sz w:val="28"/>
          <w:szCs w:val="28"/>
        </w:rPr>
        <w:t xml:space="preserve"> После того, как стойки ограждений установлены, приступаем к установке заполнения. Собирать лучше его на полу, предварительно обрезав нужное количество рейлинговых трубочек под конкретный участок ограждения. 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аем трубочки в держатели заполнения (бочонки), надеваем заглушки, потом прикручиваем это всё к стойкам, выставляя (с помощью уровня) вертикаль конца трубочек и затягивая бочонки (с помощью встроенных штифтов).  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122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7630" cy="1236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sz w:val="28"/>
          <w:szCs w:val="28"/>
        </w:rPr>
        <w:t xml:space="preserve">Шаг 4-й. </w:t>
      </w:r>
      <w:r>
        <w:rPr>
          <w:sz w:val="28"/>
          <w:szCs w:val="28"/>
        </w:rPr>
        <w:t xml:space="preserve">Монтаж перила (поручня). 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ри выходе наверх (на балюстраду) поручень необходимо выводить в горизонтальную плоскость, или если с учетом специфики конкретного случая не получается вывести, используются доп.комплект «соединения шар». 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0460" cy="1099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109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8540" cy="1096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7140" cy="1084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2505" cy="107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считано ограждение лестницы и ограждение балюстрады (с окончанием «стеновой заглушкой»), то монтаж поручня начинается с конца (с балюстрады). 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</w:rPr>
        <w:t>Внимание! Поручень и заглушка (как стартовая так и финишная) должна быть вровень, поэтому при монтаже заглушек конец поручня (по месту) подтачивают (станком)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ручивается поручень следующим образом: наживляется по одному саморезу на всех стойках, потом сёдла (вместе с поручнем) выкручиваем со стойки, потом прикручиваем поручень к седлам до конца и устанавливаем обратно на стойки.</w:t>
      </w:r>
    </w:p>
    <w:p>
      <w:pPr>
        <w:pStyle w:val="Normal"/>
        <w:shd w:fill="FFFFFF" w:val="clear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sz w:val="28"/>
          <w:szCs w:val="28"/>
        </w:rPr>
        <w:t>Шаг 5-й.</w:t>
      </w:r>
      <w:r>
        <w:rPr>
          <w:sz w:val="28"/>
          <w:szCs w:val="28"/>
        </w:rPr>
        <w:t xml:space="preserve"> Проверяем, всё ли установлено и затянуто. Любуемся результатом.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Calibri" w:hAnsi="Calibri" w:cs="Calibri"/>
      <w:b/>
      <w:bCs/>
      <w:strike w:val="false"/>
      <w:dstrike w:val="false"/>
      <w:color w:val="454444"/>
      <w:sz w:val="18"/>
      <w:szCs w:val="18"/>
      <w:u w:val="none"/>
    </w:rPr>
  </w:style>
  <w:style w:type="character" w:styleId="InternetLink">
    <w:name w:val="Hyperlink"/>
    <w:basedOn w:val="Style14"/>
    <w:rPr>
      <w:rFonts w:ascii="Arial" w:hAnsi="Arial" w:cs="Arial"/>
      <w:b w:val="false"/>
      <w:bCs w:val="false"/>
      <w:strike w:val="false"/>
      <w:dstrike w:val="false"/>
      <w:color w:val="553123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3:38:00Z</dcterms:created>
  <dc:creator>Mitya</dc:creator>
  <dc:description/>
  <cp:keywords/>
  <dc:language>en-US</dc:language>
  <cp:lastModifiedBy>www.PHILka.RU</cp:lastModifiedBy>
  <dcterms:modified xsi:type="dcterms:W3CDTF">2012-10-26T13:16:00Z</dcterms:modified>
  <cp:revision>175</cp:revision>
  <dc:subject/>
  <dc:title>Выстраиваем косоуры модульной лестницы по нужной траектории, согласно чертежам и поджимаем их между собой, но не полностью, потому,  что траектория конструкции примерная и будет еще регулироваться при монтаже ступеней</dc:title>
</cp:coreProperties>
</file>